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2,0 х 4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Кулибина – ул. Мерку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нерала Лизюкова, д.42В, сквер (поз.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нерала Лизюкова, д.66А (поз.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нерала Лизюкова, д.95А (поз. 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ладимира Невского, д.14Б (поз. 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ладимира Невского, д.22 (поз.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9 Января, д.99 (поз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9 Января – пер. Слесарный  (поз. 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орошилова, д.5 (поз. 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дамба ВОГРЭС (поз. 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, д.55 – Ленинский проспект (поз. 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/Сити-ТВД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0:00Z</dcterms:created>
  <dc:creator>root</dc:creator>
  <dc:description/>
  <cp:keywords/>
  <dc:language>en-US</dc:language>
  <cp:lastModifiedBy>Ткачева М.В.</cp:lastModifiedBy>
  <cp:lastPrinted>2018-09-10T12:05:00Z</cp:lastPrinted>
  <dcterms:modified xsi:type="dcterms:W3CDTF">2020-10-07T07:30:00Z</dcterms:modified>
  <cp:revision>4</cp:revision>
  <dc:subject/>
  <dc:title>№</dc:title>
</cp:coreProperties>
</file>